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исок документов (карта предприятия)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ление на выдачу кар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пия паспорта руководителя предприятия или ответственного лица, назначенного приказом по предприят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пия приказа о назначении ответственного лиц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пия свидетельства о постановке на учет в налоговом орган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ИНН/КП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пия свидетельства о государственной регистрации (ОГР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ешение на обработку и передачу персональных данны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362" w:hanging="2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11:00Z</dcterms:created>
  <dc:creator>jester</dc:creator>
  <dc:description/>
  <cp:keywords/>
  <dc:language>en-US</dc:language>
  <cp:lastModifiedBy>jester</cp:lastModifiedBy>
  <dcterms:modified xsi:type="dcterms:W3CDTF">2014-08-27T08:15:00Z</dcterms:modified>
  <cp:revision>10</cp:revision>
  <dc:subject/>
  <dc:title/>
</cp:coreProperties>
</file>